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65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թունելային օդափոխիչի ձեռքբերման նպատակով կազմակերպված ԵՄ-ԳԱՊՁԲ-21/6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515"/>
        <w:gridCol w:w="1714"/>
        <w:gridCol w:w="1939"/>
        <w:gridCol w:w="1995"/>
        <w:gridCol w:w="2629"/>
      </w:tblGrid>
      <w:tr>
        <w:trPr>
          <w:trHeight w:val="62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Թունելային հզոր օդափոխի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այանե Նիկողոսյան Նիկողոս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ոֆվեն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  <w:t xml:space="preserve">Հավելված 1.1-ով ներկայացված չէ առաջարկվող ապրանքի ապրանքային նշանի, ֆիրմային անվանման, մակնիշի և արտադրողի վերաբերյալ տեղեկատվություն: 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Վերջինիս ներկայացվել է շտկման ծանուցում: «Պրոֆվենտ» ՍՊԸ-ի կողմից գնման ընթացակարգի հրավերում նշված էլեկտրոնային հասցեին ներկայացվել է շտկված Հավելված 1.1-ը, սակայն արձանագրվել են անհամապատասխանություններ հրավերի պահանջների նկատմամբ: Վերջինիս հայտը գնահատվել է անբավարար և մերժվել է:</w:t>
            </w:r>
          </w:p>
        </w:tc>
      </w:tr>
      <w:tr>
        <w:trPr>
          <w:trHeight w:val="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8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61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այանե Նիկողոսյան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2,5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ԳԼԱՎՍՆԱԲ ԻՄՊՈՐՏ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,000,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Ալեռտո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,0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65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15T11:44:00Z</dcterms:modified>
  <cp:revision>86</cp:revision>
  <dc:subject/>
  <dc:title>Ð²Úî²ð²ðàôÂÚàôÜ ´²ò  ÀÜÂ²ò²Î²ðàì  ÜàôØ   Î²î²ðºÈàô  Ø²êÆÜ</dc:title>
</cp:coreProperties>
</file>